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Butelii gaze special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eliu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 50 l/butel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az calibrare CEM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 10 l/butel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mponen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xid de carbon -193mg/nm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xid nitric -367mg/nm3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oxid de sulf -1518 mg/nm3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oxid de azot &lt;= 5mg/nm3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ot restul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az cromatograf exteriorul cladirii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 10 l/butel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mponen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xan - 254 ppm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pentan 0.0505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- Pentan -0.1000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metilpropan 2.2- 0.0498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tan 166ppm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butan255ppm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pan 0.1060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an 253ppm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2 1.670%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ot 1.600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 metan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az cromatograf  sala compresorului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 10 l/buteli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mponen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-Butan 165ppm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2- 1.56%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an-0.22%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-Hexan 251ppm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obutan 251ppm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pentan 0.05%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pentan 0.055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ot 1.65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-Pentan 0.05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pan 0.1% 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 metan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3186"/>
      </w:tblGrid>
      <w:tr>
        <w:trPr>
          <w:trHeight w:val="428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14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Propunerea tehnica insotita de specificatiile tehnice ale produselor ofertate care dovedesc respectarea cerintelor tehnice minime din caietul de sarcini; </w:t>
            </w:r>
            <w:r>
              <w:rPr>
                <w:rFonts w:cs="Arial" w:ascii="Arial" w:hAnsi="Arial"/>
              </w:rPr>
              <w:t>Se vor prezenta fişele cu datele de securitate ale produselor care fac obiectul achiziţiei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ntul va prezenta dovezi care să ateste că producătorul declarat în ofertă are implementat şi certificat un sistem de management al calităţii în conformitate cu SR EN ISO 9001/2018 – se accepta dovezi emise de organisme acreditate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ede livrare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Pozitia 1</w:t>
            </w:r>
            <w:r>
              <w:rPr>
                <w:rFonts w:cs="Arial" w:ascii="Arial" w:hAnsi="Arial"/>
              </w:rPr>
              <w:t>(Anexa 1 a Caietului de sarcini) Heliu 15 zile de la semnarea contractului de catre ambele part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Pozitia 2</w:t>
            </w:r>
            <w:r>
              <w:rPr>
                <w:rFonts w:cs="Arial" w:ascii="Arial" w:hAnsi="Arial"/>
              </w:rPr>
              <w:t xml:space="preserve"> (Anexa 1 a Caietului de sarcini) </w:t>
            </w:r>
            <w:r>
              <w:rPr>
                <w:rFonts w:cs="Arial" w:ascii="Arial" w:hAnsi="Arial"/>
                <w:color w:val="000000"/>
              </w:rPr>
              <w:t>Gaz calibrare CEMS</w:t>
            </w:r>
            <w:r>
              <w:rPr>
                <w:rFonts w:cs="Arial" w:ascii="Arial" w:hAnsi="Arial"/>
              </w:rPr>
              <w:t xml:space="preserve"> 45 zile de la semnarea contractului de catre ambele par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zitia 3</w:t>
            </w:r>
            <w:r>
              <w:rPr>
                <w:rFonts w:cs="Arial" w:ascii="Arial" w:hAnsi="Arial"/>
              </w:rPr>
              <w:t xml:space="preserve"> (Anexa 1 a Caietul de sarcini) </w:t>
            </w:r>
            <w:r>
              <w:rPr>
                <w:rFonts w:cs="Arial" w:ascii="Arial" w:hAnsi="Arial"/>
                <w:color w:val="000000"/>
              </w:rPr>
              <w:t>Gaz cromatograf exteriorul cladiri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i pozitia 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az cromatograf  sala compresorului</w:t>
            </w:r>
            <w:r>
              <w:rPr>
                <w:rFonts w:cs="Arial" w:ascii="Arial" w:hAnsi="Arial"/>
              </w:rPr>
              <w:t xml:space="preserve"> – 18  saptamani de la semnarea contractului de catre ambele par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ranti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garanţia tehnică solicitată (termenul de stabilitate) este de 24  luni de la livrare, iar pentru serviciile efectuate este de 6 luni de la recept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ivrarea produselor se face franco depozit beneficiar – CTE Vest, B-dul Timisoara nr. 106, sector 6, în intervalul orar 7-15 în zilele lucrato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11-24T11:26:00Z</dcterms:modified>
  <cp:revision>63</cp:revision>
  <dc:subject/>
  <dc:title>       </dc:title>
</cp:coreProperties>
</file>